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ОСЬМ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«25» лютого  2021р.                                                                               № ____-8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34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Про надання згоди на прийом з державної власності у власність територіальної громади міста Буча об'єктів нерухомого майна разом з земельною ділянкою, розташованих за адресою: Київська область, м. Буча,              вул. Інститутська, 4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4534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firstLine="567"/>
        <w:jc w:val="both"/>
        <w:rPr/>
      </w:pPr>
      <w:r>
        <w:rPr/>
        <w:t xml:space="preserve">З метою збереження та реконструкції нерухомого майна на території майнового комплексу «Дитячий оздоровчий табір «Лісний», що розташований за адресою: м. Буча,               вул. Інститутська, 44, зважаючи на необхідність розміщення виконавчих структур органу місцевого самоврядування - Бучанської міської ради, враховуючи лист Державного видавництва «Преса України» Державного управління справами №6-260-К від 31.08.2020р. щодо списання державного майна, що обліковується на його балансі, керуючись ст. 327 Цивільного кодексу України, ст. 26, ст. 60 Закону України «Про місцеве самоврядування в Україні», міська ра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Бучанська міська рада надає згоду на прийом з державної власності у власність територіальної громади міста Буча об'єктів нерухомого майна разом з земельною ділянкою, розташованих за адресою: Київська область, м. Буча, вул. Інститутська, 44, згідно додатку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Після прийняття в установленому порядку зазначеного у пункті 1 цього рішення об’єктів нерухомого майна із державної власності до комунальної власності територіальної громади міста Буча, використовувати їх за цільовим призначенням  та не відчужувати в приватну власність відповідно до вимог статті 7 Закон України «Про передачу об'єктів права державної та комунальної власност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Міський голова                                                                                          А.П.Федору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2124" w:right="-5" w:firstLine="2412"/>
        <w:jc w:val="both"/>
        <w:rPr/>
      </w:pPr>
      <w:r>
        <w:rPr/>
        <w:t xml:space="preserve">Додаток 1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2124" w:right="-5" w:firstLine="2412"/>
        <w:jc w:val="both"/>
        <w:rPr/>
      </w:pPr>
      <w:r>
        <w:rPr/>
        <w:t xml:space="preserve">до рішення Бучанської  міської ради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2124" w:right="-5" w:firstLine="2412"/>
        <w:jc w:val="both"/>
        <w:rPr/>
      </w:pPr>
      <w:r>
        <w:rPr/>
        <w:t>від 25.02.2021 № ____-8-VII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лік</w:t>
      </w:r>
    </w:p>
    <w:p>
      <w:pPr>
        <w:pStyle w:val="Normal"/>
        <w:jc w:val="center"/>
        <w:rPr/>
      </w:pPr>
      <w:r>
        <w:rPr/>
        <w:t>об’єктів нерухомого майна за адресою: Київська область, м. Буча,  вул. Інститутська, 44</w:t>
      </w:r>
    </w:p>
    <w:p>
      <w:pPr>
        <w:pStyle w:val="Normal"/>
        <w:rPr/>
      </w:pPr>
      <w:r>
        <w:rPr/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39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вентарни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ібліотека  (літ. 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ільйон   (літ. С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Їдальня   (літ. Г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золятор  ( літ.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ртожиток (літ. 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льний корпус №2 (літ. 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льний корпус №1 (літ. Б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 продовольчий (літ. 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0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шова   (літ. 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гротека   (літ. Д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   (літ. Ж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ля кіномеханіка (літ. 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есховище (літ. 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осна станція   (літ. 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 матеріальний  (літ. Р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іністративний корпус  (літ. 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биральня  (літ. Ф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анда для настільного теніс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віс для відпочинк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еросолярний наві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внішне освітле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їз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допровідна мережа внутрішня і зовнішн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онапірна в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лізаційна мере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ізобетонна огоро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ей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іттезбірн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уар пожеж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дяз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етбольний майдан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1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 ради                                                                                Т.О. Шаправський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6:54:00Z</dcterms:created>
  <dc:creator>Екатерина</dc:creator>
  <dc:description/>
  <cp:keywords/>
  <dc:language>en-US</dc:language>
  <cp:lastModifiedBy>PC</cp:lastModifiedBy>
  <cp:lastPrinted>2021-02-11T14:27:00Z</cp:lastPrinted>
  <dcterms:modified xsi:type="dcterms:W3CDTF">2021-02-11T12:27:00Z</dcterms:modified>
  <cp:revision>7</cp:revision>
  <dc:subject/>
  <dc:title>ПРОЕКТ</dc:title>
</cp:coreProperties>
</file>